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7.2011 г. № 2205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2.2011 г. № 487-п/ 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у автономному учреж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«Культурно-досуговый центр «Буревестник»,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едомственному департаменту культуры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мэрии городского округа Тольятти от 06.12.2010 г.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(функциональными) органами мэрии и муниципальными учреждениями городского округа Тольятти», согласно Решению Думы городского округа Тольятти</w:t>
        <w:br/>
        <w:t>от 01.06.2011 г. № 562 «О внесении изменений в решение Думы городского округа Тольятти № 425 от 15.12.2010 г. “О бюджете городского округа Тольятти на 2011 и плановый период 2012-2013 гг.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17.02.2011 г. № 487-п/1 «Об утверждении муниципального задания на оказание муниципальных услуг муниципальному автономному учреждению «Культурно-досуговый центр «Буревестник», подведомственному департаменту культуры мэрии городского округа Тольятти на 2011 год»</w:t>
        <w:br/>
        <w:t>с учетом редакции от 19.05.2011 г. № 1578-п/1 следующие изменения: муниципальное задание на оказание муниципальных услуг муниципальному автономному учреждению «Культурно-досуговый центр «Буревестник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57:00Z</dcterms:created>
  <dc:creator>hor</dc:creator>
  <dc:description/>
  <cp:keywords/>
  <dc:language>en-US</dc:language>
  <cp:lastModifiedBy>пользователь</cp:lastModifiedBy>
  <cp:lastPrinted>2011-05-10T13:17:00Z</cp:lastPrinted>
  <dcterms:modified xsi:type="dcterms:W3CDTF">2011-07-25T10:35:00Z</dcterms:modified>
  <cp:revision>6</cp:revision>
  <dc:subject/>
  <dc:title>ПРОЕКТ  ПОСТАНОВЛЕНИЯ</dc:title>
</cp:coreProperties>
</file>